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43420031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9962753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37563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2980792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4475052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02209899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3722625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57198124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4783334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84328185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6066217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0842240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0163657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8610439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8104938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6369977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05018092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5197634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76959340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0603451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7369113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5648387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0907521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11030308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56410540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6891260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6357449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72244873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3214102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0958009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54363846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2583859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0783424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7879677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4521292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8865756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9533480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04034943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9728938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6336184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89976391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6866474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8419292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09349427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43556743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7108414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